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Szakmai beszámoló a Hévízi Sportkör 2019. év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Szabó Imre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portkör 2019. évi tevékenységéről szóló szakmai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0-19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0-19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6-22T09:06:00Z</dcterms:modified>
  <cp:revision>27</cp:revision>
  <dc:subject/>
  <dc:title/>
</cp:coreProperties>
</file>